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zfW637FFhNg4XtI8Q/9rl7I6bS+w+2awObQb361u5/r5fqqrls7avY0tE6MnD7nMjxqW2N
UiJoga2RSdgriwA1ut3LRrZXIUy1wcXy1SB53Mb8m967K5KhS2zE8BIs+2bcpiMpUFo1JLvl
AOR4tvR11vUHCso+kT2sBdYorI1rNLbnjUbfMq3nNsfjoRRpS1gZSCA3HFk2S3dH+qDNgFFc
MnOfwptgOHBpns9MR6</vt:lpwstr>
  </property>
  <property fmtid="{D5CDD505-2E9C-101B-9397-08002B2CF9AE}" pid="3" name="_2015_ms_pID_7253431">
    <vt:lpwstr>qSiWj+csW5Cjp9DVW5Cy2WdSRIoi1gXLkFoH18D/mD9gdajPC7CPaO
4lDVDHirrDIOUxQt6SkmQ/Ct36WR4q2t1GUpvxrlC5quBY24y/UxTkxJLG5zen4XgV0QzmfC
DaEFjPgXB67p7pDP1Mlro3t3/5Rk+Rd0uGFDga5M5BHNtZgXprWeu/XrQh6SPrxQ4xDoIAEo
vYcEdhK3HBX0NsI9TvffuD2Gq2WnpSqkwZX2</vt:lpwstr>
  </property>
  <property fmtid="{D5CDD505-2E9C-101B-9397-08002B2CF9AE}" pid="4" name="_2015_ms_pID_7253431_00">
    <vt:lpwstr>_2015_ms_pID_7253431</vt:lpwstr>
  </property>
  <property fmtid="{D5CDD505-2E9C-101B-9397-08002B2CF9AE}" pid="5" name="_2015_ms_pID_7253432">
    <vt:lpwstr>HQs2P64x5jCh78jAz3jesqTdQaleVYE1wYIo
pq77XNNkIaCTXgkc7ExzVADaSYokzQ71kBZI6cIniD+B+0cl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